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4"/>
          <w:szCs w:val="24"/>
        </w:rPr>
        <w:t xml:space="preserve">Please use this sample proclamation as a template to work with your head of state, legislator/parliamentarian, province or state government, county, city or other officials to pass a resolution to commemorate World Polio Day on 24 October, and publicize Rotary’s accomplishments. Please remove text box and insert date information at the bottom of this page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Rotary International Proclamation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HEREAS, Rotary International, founded on February 23, 1905 in Chicago, Illinois USA, is the world’s first and one of the largest non-profit service organizations; and 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WHEREAS, there are over 1.2 million Rotary club members comprised of professional and business leaders in over 35,000 clubs in 200 countries and geographic areas; and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HEREAS, the Rotary motto “Service Above Self” inspires members to provide humanitarian service, encourage high ethical standards, and promote good will and peace in the world; and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HEREAS, Rotary in 1985 launched PolioPlus and spearheaded the Global Polio Eradication Initiative, which today includes the World Health Organization, U.S. Centers for Disease Control and Prevention, UNICEF and the Bill &amp; Melinda Gates Foundation to immunize the children of the world against polio; and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WHEREAS, polio cases have dropped by 99.9 percent since 1988 and the world stands on the threshold of eradicating the disease; and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WHEREAS, </w:t>
      </w:r>
      <w:r>
        <w:rPr>
          <w:i/>
          <w:sz w:val="22"/>
          <w:szCs w:val="22"/>
        </w:rPr>
        <w:t>to date, Rotary has contributed more than US$1.8 billion and countless volunteer hours to the protection of more than two and a half billion children in 122 countries; and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HEREAS, Rotary is currently working to raise an additional $50 million per year, which would be further leveraged for maximum impact by an additional $100 million annually from the Bill &amp; Melinda Gates Foundation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EREAS, these efforts are providing much needed operational support, medical personnel, laboratory equipment and educational materials for health workers and parents; and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WHEREAS, in addition, Rotary has played a major role in decisions by donor governments to contribute more than $8 billion to the effort; and </w:t>
      </w:r>
      <w:r>
        <w:rPr>
          <w:sz w:val="22"/>
          <w:szCs w:val="22"/>
        </w:rPr>
        <w:t>  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>WHEREAS, there are over ______ Rotary club members in more than ____ clubs throughout this [state/province] sponsoring service projects to address such critical issues as poverty</w:t>
      </w:r>
      <w:r>
        <w:rPr>
          <w:i/>
          <w:iCs/>
          <w:color w:val="000000"/>
          <w:sz w:val="22"/>
          <w:szCs w:val="22"/>
        </w:rPr>
        <w:t xml:space="preserve">, health, hunger, illiteracy, and the environment in their local communities, and abroad. 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Therefore, I __________________________________ [Governor/Leader] of the[State/Province] of _________________, do hereby proclaim </w:t>
      </w:r>
      <w:r>
        <w:rPr>
          <w:b/>
          <w:bCs/>
          <w:i/>
          <w:iCs/>
          <w:color w:val="FF0000"/>
          <w:sz w:val="22"/>
          <w:szCs w:val="22"/>
        </w:rPr>
        <w:t xml:space="preserve">(Insert date) </w:t>
      </w:r>
      <w:r>
        <w:rPr>
          <w:i/>
          <w:iCs/>
          <w:color w:val="000000"/>
          <w:sz w:val="22"/>
          <w:szCs w:val="22"/>
        </w:rPr>
        <w:t>as World Polio Day in ___________________________, and encourage all citizens to join myself and Rotary International in the fight for a polio-free world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45:00Z</dcterms:created>
  <dc:creator>Kiki K Melonides</dc:creator>
  <dc:description/>
  <cp:keywords/>
  <dc:language>en-US</dc:language>
  <cp:lastModifiedBy>Jaime Endick</cp:lastModifiedBy>
  <dcterms:modified xsi:type="dcterms:W3CDTF">2018-09-28T22:15:00Z</dcterms:modified>
  <cp:revision>3</cp:revision>
  <dc:subject/>
  <dc:title>Rotary Day Procla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isplay In">
    <vt:lpwstr>English</vt:lpwstr>
  </property>
  <property fmtid="{D5CDD505-2E9C-101B-9397-08002B2CF9AE}" pid="4" name="Publication ID">
    <vt:lpwstr/>
  </property>
  <property fmtid="{D5CDD505-2E9C-101B-9397-08002B2CF9AE}" pid="5" name="RI Document Category">
    <vt:lpwstr>74;#2008-09 Materials;#71;#Effective Public Relations</vt:lpwstr>
  </property>
  <property fmtid="{D5CDD505-2E9C-101B-9397-08002B2CF9AE}" pid="6" name="RI Document Summary">
    <vt:lpwstr>Please use this sample proclamation as a template to work with your head of state, legislator/parliamentarian, province or state government, county, city or other officials to pass a resolution to commemorate Rotary Day and publicize Rotary’s accomplishm</vt:lpwstr>
  </property>
  <property fmtid="{D5CDD505-2E9C-101B-9397-08002B2CF9AE}" pid="7" name="RI Document Type">
    <vt:lpwstr>Document</vt:lpwstr>
  </property>
  <property fmtid="{D5CDD505-2E9C-101B-9397-08002B2CF9AE}" pid="8" name="RI Time Flag">
    <vt:lpwstr>Yes</vt:lpwstr>
  </property>
</Properties>
</file>